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UI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puzzle sul Padre nostro è composta 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copertin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 disegni-cull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 fogli di ritagli color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po aver stampato il tutto (formato A4) comporre l’albu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tagliare per primo le lettere PADRE NOSTRO e ricomporle sulla copertina in alt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tagliare ogni foglio dei ritagli colorati e comporli pagina per pagina nei disegni-cul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a guida efficace di come deve essere il risultato finale è proprio la copert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</w:rPr>
      </w:pPr>
      <w:r>
        <w:rPr>
          <w:sz w:val="28"/>
          <w:szCs w:val="28"/>
        </w:rPr>
        <w:t>Nota</w:t>
      </w:r>
      <w:r>
        <w:rPr>
          <w:i/>
        </w:rPr>
        <w:t xml:space="preserve">: i disegni sono di Giorgio Pacciarotti (iscritto al portale come Puntino) creati specificatamente per </w:t>
      </w:r>
      <w:hyperlink r:id="rId2">
        <w:r>
          <w:rPr>
            <w:rStyle w:val="InternetLink"/>
            <w:i/>
          </w:rPr>
          <w:t>www.graficapastorale.it</w:t>
        </w:r>
      </w:hyperlink>
      <w:r>
        <w:rPr>
          <w:sz w:val="28"/>
          <w:szCs w:val="28"/>
        </w:rPr>
        <w:t xml:space="preserve"> </w:t>
      </w:r>
      <w:r>
        <w:rPr>
          <w:i/>
        </w:rPr>
        <w:t>. L’idea, la rielaborazione e l’adattamento di tutto il lavoro è di Paola Felici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ficapastorale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2:06:00Z</dcterms:created>
  <dc:creator>MAURO</dc:creator>
  <dc:description/>
  <cp:keywords/>
  <dc:language>en-US</dc:language>
  <cp:lastModifiedBy>MAURO</cp:lastModifiedBy>
  <dcterms:modified xsi:type="dcterms:W3CDTF">2006-09-07T22:23:00Z</dcterms:modified>
  <cp:revision>3</cp:revision>
  <dc:subject/>
  <dc:title>Il puzzle sul Padre nostro è composta da:</dc:title>
</cp:coreProperties>
</file>