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31115</wp:posOffset>
                </wp:positionV>
                <wp:extent cx="1723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ferimento pagi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ferimento pagi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35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40:00Z</dcterms:modified>
  <cp:revision>3</cp:revision>
  <dc:subject/>
  <dc:title/>
</cp:coreProperties>
</file>