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38506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03.2pt" to="746.95pt,-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0</wp:posOffset>
                </wp:positionH>
                <wp:positionV relativeFrom="paragraph">
                  <wp:posOffset>-293624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231.2pt" to="746.95pt,-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0</wp:posOffset>
                </wp:positionH>
                <wp:positionV relativeFrom="paragraph">
                  <wp:posOffset>-213614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168.2pt" to="755.95pt,-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-47650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75.2pt" to="746.95pt,-3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-5450840</wp:posOffset>
                </wp:positionV>
                <wp:extent cx="6858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-429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8089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gi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gi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03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40:00Z</dcterms:modified>
  <cp:revision>3</cp:revision>
  <dc:subject/>
  <dc:title/>
</cp:coreProperties>
</file>