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Caccia alle vignette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è un semplicissimo gioco-lavoro per i bimbi del catechismo (quelli un po’ più piccoli) e consiste di predisporre 5 fogli formato A4 nei quali due sono dedicati a 8 vignette che rappresentano altrettanti atteggiamenti di preghiera e 3 fogli dedicati a sempre a 8 fumetti (con una frase all’interno)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na volta stampati i fogli, i bimbi devono ritagliare gli 8 rettangoli delle vignette; quindi incollare ciascun rettangolino sotto la nuvoletta con la corrispondente frase del padre nostro. Si possono poi unire i fogli così completati per farne uno striscione o incollarli su un unico cartellone. </w:t>
      </w:r>
    </w:p>
    <w:p>
      <w:pPr>
        <w:pStyle w:val="Normal"/>
        <w:ind w:firstLine="708"/>
        <w:rPr/>
      </w:pPr>
      <w:r>
        <w:rPr>
          <w:color w:val="000000"/>
        </w:rPr>
        <w:t xml:space="preserve">Giocando si impara anche la preghiera che Gesù ci ha insegnato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Variazioni al lavoro possono essere fatte dalla creatività del catechis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21:12:00Z</dcterms:created>
  <dc:creator>MAURO</dc:creator>
  <dc:description/>
  <cp:keywords/>
  <dc:language>en-US</dc:language>
  <cp:lastModifiedBy>MAURO</cp:lastModifiedBy>
  <dcterms:modified xsi:type="dcterms:W3CDTF">2006-09-29T22:37:00Z</dcterms:modified>
  <cp:revision>2</cp:revision>
  <dc:subject/>
  <dc:title>Caccia alle vignette </dc:title>
</cp:coreProperties>
</file>