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0261600" cy="702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-499364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393.2pt" to="710.95pt,-3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0</wp:posOffset>
                </wp:positionH>
                <wp:positionV relativeFrom="paragraph">
                  <wp:posOffset>-407924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321.2pt" to="755.95pt,-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0</wp:posOffset>
                </wp:positionH>
                <wp:positionV relativeFrom="paragraph">
                  <wp:posOffset>-2136140</wp:posOffset>
                </wp:positionV>
                <wp:extent cx="2171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168.2pt" to="755.95pt,-1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316484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249.2pt" to="755.95pt,-2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0</wp:posOffset>
                </wp:positionH>
                <wp:positionV relativeFrom="paragraph">
                  <wp:posOffset>-316484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249.2pt" to="755.95pt,-2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-3164840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249.2pt" to="755.95pt,-2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0</wp:posOffset>
                </wp:positionH>
                <wp:positionV relativeFrom="paragraph">
                  <wp:posOffset>-122174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96.2pt" to="755.95pt,-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-5565140</wp:posOffset>
                </wp:positionV>
                <wp:extent cx="457200" cy="800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96"/>
                                <w:szCs w:val="9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-438.2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FF0000"/>
                          <w:sz w:val="96"/>
                          <w:szCs w:val="9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45415</wp:posOffset>
                </wp:positionV>
                <wp:extent cx="1037590" cy="237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agi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1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agi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1:54:00Z</dcterms:created>
  <dc:creator>paola</dc:creator>
  <dc:description/>
  <cp:keywords/>
  <dc:language>en-US</dc:language>
  <cp:lastModifiedBy>MAURO</cp:lastModifiedBy>
  <cp:lastPrinted>2006-09-07T17:00:00Z</cp:lastPrinted>
  <dcterms:modified xsi:type="dcterms:W3CDTF">2006-09-07T22:38:00Z</dcterms:modified>
  <cp:revision>3</cp:revision>
  <dc:subject/>
  <dc:title/>
</cp:coreProperties>
</file>