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IO COME I RE MAGI VOGLIO ANDARE INCONTRO A GESU’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71500</wp:posOffset>
            </wp:positionH>
            <wp:positionV relativeFrom="paragraph">
              <wp:posOffset>160020</wp:posOffset>
            </wp:positionV>
            <wp:extent cx="5372100" cy="5715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0</wp:posOffset>
                </wp:positionH>
                <wp:positionV relativeFrom="paragraph">
                  <wp:posOffset>152400</wp:posOffset>
                </wp:positionV>
                <wp:extent cx="1143000" cy="914400"/>
                <wp:effectExtent l="17145" t="13970" r="17145" b="120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914400"/>
                        </a:xfrm>
                        <a:prstGeom prst="star5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yellow" stroked="t" o:allowincell="f" style="position:absolute;margin-left:180pt;margin-top:12pt;width:89.95pt;height:71.95pt;mso-wrap-style:none;v-text-anchor:middle" type="_x0000_t12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rpodeltesto2"/>
        <w:rPr/>
      </w:pPr>
      <w:r>
        <w:rPr/>
        <w:t>COME I RE MAGI ANCH’IO VOGLIO RAGGIUNGERE GESU’, MA COME POSSO FARE?</w:t>
      </w:r>
    </w:p>
    <w:p>
      <w:pPr>
        <w:pStyle w:val="Normal"/>
        <w:rPr/>
      </w:pPr>
      <w:r>
        <w:rPr/>
      </w:r>
    </w:p>
    <w:p>
      <w:pPr>
        <w:pStyle w:val="Corpodeltesto3"/>
        <w:rPr/>
      </w:pPr>
      <w:r>
        <w:rPr/>
        <w:t>Scegli tra questi verbi quelli che mi possono aiutare ad arrivare a Gesù ed evidenziali con il colore rosso: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AMARE – ODIARE – VIVERE – MORIRE – FARE AMICIZIA – SORRIDERE – ESSERE TRISTI – ESSERE FELICI – STUDIARE – AIUTARE – PREGARE – DISUBBIDIRE – NON FARE I COMPITI –CONFORTARE – SERVIRE – COLLABORARE – ABBANDONARE – INSULTARE – IMBROGLIARE – DONARE - ASCOLTARE – MENTIRE – GIUDICARE.   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b/>
      <w:bCs/>
    </w:rPr>
  </w:style>
  <w:style w:type="paragraph" w:styleId="Corpodeltesto3">
    <w:name w:val="Corpo del testo 3"/>
    <w:basedOn w:val="Normal"/>
    <w:qFormat/>
    <w:pPr/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3T10:46:00Z</dcterms:created>
  <dc:creator>ava</dc:creator>
  <dc:description/>
  <dc:language>en-US</dc:language>
  <cp:lastModifiedBy>ava</cp:lastModifiedBy>
  <cp:lastPrinted>2006-01-13T12:21:00Z</cp:lastPrinted>
  <dcterms:modified xsi:type="dcterms:W3CDTF">2006-01-13T11:22:00Z</dcterms:modified>
  <cp:revision>2</cp:revision>
  <dc:subject/>
  <dc:title/>
</cp:coreProperties>
</file>