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ia Crucis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Lungo le tappe della via della croce, Gesù ha vissuto incontri e situazioni che fanno sorgere in noi interrogativi su di noi e sulla realtà dell’esistenza umana. Anche noi vogliamo percorrere questo itinerario perché vogliamo provare a rispondere a questi interrogativi e dubbi sulla vita che solo Gesù può aiutarci a risolvere.</w:t>
      </w:r>
    </w:p>
    <w:p>
      <w:pPr>
        <w:pStyle w:val="Normal"/>
        <w:jc w:val="both"/>
        <w:rPr/>
      </w:pPr>
      <w:r>
        <w:rPr/>
        <w:t>Gesù, il suo Vangelo e la sua vita possono aiutarci in questa nostra ricerca per trovare la luce e la giusta soluzione ai perché della nostra vita. Gesù è infatti la Parola eterna con cui Dio dialoga da sempre con l’umanità. È lui la risposta piena e definitiva alla nostra sete di verità. Mettiamoci dunque in ascolto di quanto egli ha da dirci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8:43:00Z</dcterms:created>
  <dc:creator>ava</dc:creator>
  <dc:description/>
  <dc:language>en-US</dc:language>
  <cp:lastModifiedBy>ava</cp:lastModifiedBy>
  <dcterms:modified xsi:type="dcterms:W3CDTF">2006-03-24T09:26:00Z</dcterms:modified>
  <cp:revision>2</cp:revision>
  <dc:subject/>
  <dc:title/>
</cp:coreProperties>
</file>