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A è LA FAMIGLIA DI GESÙ</w:t>
      </w:r>
    </w:p>
    <w:p>
      <w:pPr>
        <w:pStyle w:val="TextBody"/>
        <w:rPr/>
      </w:pPr>
      <w:r>
        <w:rPr/>
        <w:t>Gesù vive a Nazaret fino a trent’anni circa, poi si rivela il Salvatore, buono e potente in opere e pa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22733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.9pt" to="476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578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4pt" to="47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Come si chiamano i tuoi genitori? Che lavoro fanno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476.9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654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9pt" to="476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Come si chiamano i genitori di Gesù?</w:t>
      </w:r>
    </w:p>
    <w:p>
      <w:pPr>
        <w:pStyle w:val="Normal"/>
        <w:rPr>
          <w:sz w:val="40"/>
        </w:rPr>
      </w:pPr>
      <w:r>
        <w:rPr>
          <w:sz w:val="40"/>
        </w:rPr>
        <w:t>Cosa fanno?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468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476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89230</wp:posOffset>
                </wp:positionV>
                <wp:extent cx="1600200" cy="762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9pt" to="476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In quale città abitano Gesù e i suoi genitori?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26060</wp:posOffset>
                </wp:positionV>
                <wp:extent cx="3543300" cy="133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8pt" to="476.95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Qual è il giorno di festa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Qui sotto crea un piccolo disegno della tua famiglia e confrontala un po’ con quella di Gesù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874645" cy="28975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1943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pt" to="494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6286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494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22300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pt" to="494.9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5090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pt" to="494.95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Quali sono le somiglianze e le differenze che noti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lang w:bidi="he-IL"/>
    </w:rPr>
  </w:style>
  <w:style w:type="paragraph" w:styleId="TextBody">
    <w:name w:val="Body Text"/>
    <w:basedOn w:val="Normal"/>
    <w:pPr>
      <w:jc w:val="center"/>
    </w:pPr>
    <w:rPr>
      <w:sz w:val="4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36:00Z</dcterms:created>
  <dc:creator>windows</dc:creator>
  <dc:description/>
  <cp:keywords/>
  <dc:language>en-US</dc:language>
  <cp:lastModifiedBy>windows</cp:lastModifiedBy>
  <cp:lastPrinted>2007-02-13T12:10:00Z</cp:lastPrinted>
  <dcterms:modified xsi:type="dcterms:W3CDTF">2007-02-13T11:11:00Z</dcterms:modified>
  <cp:revision>3</cp:revision>
  <dc:subject/>
  <dc:title/>
</cp:coreProperties>
</file>