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96"/>
          <w:lang w:val="en-US" w:eastAsia="en-US"/>
        </w:rPr>
      </w:pPr>
      <w:r>
        <w:rPr>
          <w:rFonts w:cs="Monotype Corsiva" w:ascii="Monotype Corsiva" w:hAnsi="Monotype Corsiva"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745105</wp:posOffset>
                </wp:positionV>
                <wp:extent cx="21717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Natale 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3pt;margin-top:216.15pt;width:17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Natale 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87805</wp:posOffset>
                </wp:positionV>
                <wp:extent cx="1600200" cy="1371600"/>
                <wp:effectExtent l="0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.15pt" to="233.95pt,22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59205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.15pt" to="234pt,22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373505</wp:posOffset>
                </wp:positionV>
                <wp:extent cx="1371600" cy="1485900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8.15pt" to="341.95pt,22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402205</wp:posOffset>
                </wp:positionV>
                <wp:extent cx="1257300" cy="914400"/>
                <wp:effectExtent l="635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9.15pt" to="152.95pt,26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287905</wp:posOffset>
                </wp:positionV>
                <wp:extent cx="1371600" cy="1028700"/>
                <wp:effectExtent l="3175" t="0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0.15pt" to="431.95pt,26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316605</wp:posOffset>
                </wp:positionV>
                <wp:extent cx="1257300" cy="9144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1.15pt" to="422.95pt,3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316605</wp:posOffset>
                </wp:positionV>
                <wp:extent cx="1143000" cy="68580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.15pt" to="152.95pt,3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773805</wp:posOffset>
                </wp:positionV>
                <wp:extent cx="1485900" cy="914400"/>
                <wp:effectExtent l="635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7.15pt" to="233.95pt,36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773805</wp:posOffset>
                </wp:positionV>
                <wp:extent cx="0" cy="1600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7.15pt" to="234pt,4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773805</wp:posOffset>
                </wp:positionV>
                <wp:extent cx="1371600" cy="11430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7.15pt" to="341.95pt,3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2157" w:footer="0" w:bottom="2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7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i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0:56:00Z</dcterms:created>
  <dc:creator>ava</dc:creator>
  <dc:description/>
  <dc:language>en-US</dc:language>
  <cp:lastModifiedBy>ava</cp:lastModifiedBy>
  <dcterms:modified xsi:type="dcterms:W3CDTF">2005-01-10T10:20:00Z</dcterms:modified>
  <cp:revision>4</cp:revision>
  <dc:subject/>
  <dc:title/>
</cp:coreProperties>
</file>