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10690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32.75pt;margin-top:0pt;width:212.95pt;height:134.95pt;mso-wrap-style:none;v-text-anchor:middle" type="_x0000_t136">
            <v:path textpathok="t"/>
            <v:textpath on="t" fitshape="t" string="Gesù è risorto,&#10;Alleluia!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 side="left"/>
          </v:shape>
        </w:pic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32"/>
        </w:rPr>
        <w:t>Gesù risorto appare a Maria Maddalena e agli Apostoli; li istruisce e poi sale al ciel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erché facciamo festa a Pasqua?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er ricevere l’uovo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erché rinasce la primavera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erché Gesu’ è risor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Qual è il fatto strepitoso che capita a Maria Maddalena il mattino di Pasqua?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Ha paur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Vede Gesu’ Risort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ta per avere un bambi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esù è il Risorto, il Vivente: dov’è oggi Gesù risorto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esù è sempre con no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esù è in ciel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le stat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modo particolare quando e dove possiamo incontrare Gesù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ella S. Messa nell’Eucaresti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A casa mi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n piazz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Durante la settimana santa ti sei guardato attorno? Cosa hai notato in particolare? Cosa ti ha colpito?[una frase, una immagine, ecc…]. Scrivi  ciò che ti ha colpito e fai un bel diseg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17:00Z</dcterms:created>
  <dc:creator>windows</dc:creator>
  <dc:description/>
  <cp:keywords/>
  <dc:language>en-US</dc:language>
  <cp:lastModifiedBy>Rot</cp:lastModifiedBy>
  <dcterms:modified xsi:type="dcterms:W3CDTF">2014-04-24T16:23:00Z</dcterms:modified>
  <cp:revision>4</cp:revision>
  <dc:subject/>
  <dc:title/>
</cp:coreProperties>
</file>