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11pt;width:442.95pt;height:110.9pt;mso-wrap-style:none;v-text-anchor:middle;mso-position-vertical:top" type="_x0000_t136">
            <v:path textpathok="t"/>
            <v:textpath on="t" fitshape="t" string="IL SIGNORE DIO &#10;CI TIENE PER MANO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IO CI HA CREATI E CI CONOSCE PER </w:t>
        <w:softHyphen/>
        <w:softHyphen/>
        <w:t>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ESU’ CI DICE CHE IL PADRE SUO È ANCHE IL ______, PERCIO’ NOI SIAMO FRATELLI E SORELLE</w:t>
      </w:r>
    </w:p>
    <w:p>
      <w:pPr>
        <w:pStyle w:val="Normal"/>
        <w:tabs>
          <w:tab w:val="clear" w:pos="708"/>
          <w:tab w:val="left" w:pos="3114" w:leader="none"/>
        </w:tabs>
        <w:rPr>
          <w:sz w:val="28"/>
        </w:rPr>
      </w:pPr>
      <w:r>
        <w:rPr>
          <w:sz w:val="28"/>
        </w:rPr>
        <w:tab/>
        <w:t>DIO CI AMA DA 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IO È SEMPRE CON NOI DONANDOCI OGNI BEN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40665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95pt" to="485.9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6926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95pt" to="485.9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9786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95pt" to="485.9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nche se lontani i genitori a chi pensano? Perchè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22885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55pt" to="485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148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55pt" to="485.9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8008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55pt" to="485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nche se non lo vediamo Dio ci è sempre vicino: in che mod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29235</wp:posOffset>
                </wp:positionV>
                <wp:extent cx="34290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05pt" to="485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370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15pt" to="485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erché Dio non abbandona i cattivi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85pt" to="485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9179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85pt" to="485.9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20395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85pt" to="485.9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In che modo per mezzo di quali persone Dio ci tiene per mano?</w:t>
      </w:r>
    </w:p>
    <w:p>
      <w:pPr>
        <w:pStyle w:val="Normal"/>
        <w:tabs>
          <w:tab w:val="clear" w:pos="708"/>
          <w:tab w:val="left" w:pos="3416" w:leader="none"/>
        </w:tabs>
        <w:rPr/>
      </w:pPr>
      <w:r>
        <w:rPr>
          <w:sz w:val="28"/>
        </w:rPr>
        <w:tab/>
      </w:r>
      <w:r>
        <w:rPr/>
        <w:drawing>
          <wp:inline distT="0" distB="0" distL="0" distR="0">
            <wp:extent cx="2621280" cy="22974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55:00Z</dcterms:created>
  <dc:creator>windows</dc:creator>
  <dc:description/>
  <cp:keywords/>
  <dc:language>en-US</dc:language>
  <cp:lastModifiedBy>windows</cp:lastModifiedBy>
  <cp:lastPrinted>2006-11-02T12:31:00Z</cp:lastPrinted>
  <dcterms:modified xsi:type="dcterms:W3CDTF">2006-11-02T11:53:00Z</dcterms:modified>
  <cp:revision>3</cp:revision>
  <dc:subject/>
  <dc:title/>
</cp:coreProperties>
</file>