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3771900" cy="2101850"/>
                <wp:effectExtent l="0" t="0" r="38735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210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es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l Temp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90pt;margin-top:-9pt;width:296.95pt;height:16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es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l Tempio</w:t>
                      </w:r>
                    </w:p>
                  </w:txbxContent>
                </v:textbox>
                <v:path textpathok="t"/>
                <v:textpath on="t" fitshape="t" string="Gesù&#10;al Tempio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162433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Caratterev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pt" to="48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uando Gesù ha 12 anni dove va con la famiglia?</w:t>
      </w:r>
    </w:p>
    <w:p>
      <w:pPr>
        <w:pStyle w:val="Caratterev"/>
        <w:rPr/>
      </w:pPr>
      <w:r>
        <w:rPr/>
      </w:r>
    </w:p>
    <w:p>
      <w:pPr>
        <w:pStyle w:val="Caratterev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4003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9pt" to="485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ché la famiglia di Gesù va a Gerusalemme per la Pasqua?</w:t>
      </w:r>
    </w:p>
    <w:p>
      <w:pPr>
        <w:pStyle w:val="Caratterev"/>
        <w:rPr/>
      </w:pPr>
      <w:r>
        <w:rPr/>
      </w:r>
    </w:p>
    <w:p>
      <w:pPr>
        <w:pStyle w:val="Caratterev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85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ratterev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22885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55pt" to="485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14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55pt" to="485.9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ché Gesù rimane nel Tempio e meraviglia tutti?</w:t>
      </w:r>
    </w:p>
    <w:p>
      <w:pPr>
        <w:pStyle w:val="Caratterev"/>
        <w:rPr/>
      </w:pPr>
      <w:r>
        <w:rPr/>
      </w:r>
    </w:p>
    <w:p>
      <w:pPr>
        <w:pStyle w:val="Caratterev"/>
        <w:rPr/>
      </w:pPr>
      <w:r>
        <w:rPr/>
      </w:r>
    </w:p>
    <w:p>
      <w:pPr>
        <w:pStyle w:val="Caratterev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5684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35pt" to="485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9974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35pt" to="485.9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sa sono i Vangeli? Quando li ascoltiamo in modo particol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3366FF"/>
        </w:rPr>
      </w:pPr>
      <w:r>
        <w:rPr>
          <w:color w:val="3366FF"/>
        </w:rPr>
        <w:t>Completa le seguenti frasi</w:t>
      </w:r>
    </w:p>
    <w:p>
      <w:pPr>
        <w:pStyle w:val="Normal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tabs>
          <w:tab w:val="clear" w:pos="708"/>
          <w:tab w:val="left" w:pos="5567" w:leader="none"/>
        </w:tabs>
        <w:rPr>
          <w:color w:val="99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5pt" to="26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60655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65pt" to="485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sz w:val="28"/>
        </w:rPr>
        <w:t xml:space="preserve">1. Gesù fino a dodici anni vive a </w:t>
        <w:tab/>
        <w:t xml:space="preserve">e impara il mestiere di </w:t>
      </w:r>
    </w:p>
    <w:p>
      <w:pPr>
        <w:pStyle w:val="Normal"/>
        <w:rPr>
          <w:color w:val="99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84785</wp:posOffset>
                </wp:positionV>
                <wp:extent cx="3314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55pt" to="485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sz w:val="28"/>
        </w:rPr>
        <w:t>2. La gente lo riconosce come figlio di</w:t>
      </w:r>
    </w:p>
    <w:p>
      <w:pPr>
        <w:pStyle w:val="Normal"/>
        <w:rPr>
          <w:color w:val="99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08915</wp:posOffset>
                </wp:positionV>
                <wp:extent cx="2514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45pt" to="485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sz w:val="28"/>
        </w:rPr>
        <w:t xml:space="preserve">3. A dodici anni compie il suo primo viaggio verso </w:t>
      </w:r>
    </w:p>
    <w:p>
      <w:pPr>
        <w:pStyle w:val="Normal"/>
        <w:tabs>
          <w:tab w:val="clear" w:pos="708"/>
          <w:tab w:val="left" w:pos="6056" w:leader="none"/>
        </w:tabs>
        <w:rPr>
          <w:color w:val="99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33045</wp:posOffset>
                </wp:positionV>
                <wp:extent cx="2514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35pt" to="29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sz w:val="28"/>
        </w:rPr>
        <w:t xml:space="preserve">    </w:t>
      </w:r>
      <w:r>
        <w:rPr>
          <w:color w:val="993366"/>
          <w:sz w:val="28"/>
        </w:rPr>
        <w:t xml:space="preserve">per festeggiare </w:t>
        <w:tab/>
      </w:r>
    </w:p>
    <w:p>
      <w:pPr>
        <w:pStyle w:val="Normal"/>
        <w:rPr>
          <w:color w:val="99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71475</wp:posOffset>
                </wp:positionV>
                <wp:extent cx="3543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25pt" to="404.9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sz w:val="28"/>
        </w:rPr>
        <w:t xml:space="preserve">4. Poi al ritorno dal viaggio si rimettono in cammino, ma Giuseppe e Maria si accorgono che Gesù </w:t>
      </w:r>
    </w:p>
    <w:p>
      <w:pPr>
        <w:pStyle w:val="Normal"/>
        <w:rPr>
          <w:color w:val="993366"/>
          <w:sz w:val="28"/>
        </w:rPr>
      </w:pPr>
      <w:r>
        <w:rPr>
          <w:color w:val="993366"/>
          <w:sz w:val="28"/>
        </w:rPr>
        <w:t xml:space="preserve">e quindi decidono di tornare indietro. </w:t>
      </w:r>
    </w:p>
    <w:p>
      <w:pPr>
        <w:pStyle w:val="Normal"/>
        <w:tabs>
          <w:tab w:val="clear" w:pos="708"/>
          <w:tab w:val="left" w:pos="7637" w:leader="none"/>
        </w:tabs>
        <w:rPr>
          <w:color w:val="99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15265</wp:posOffset>
                </wp:positionV>
                <wp:extent cx="2743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95pt" to="368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sz w:val="28"/>
        </w:rPr>
        <w:t xml:space="preserve">5. Gesù si trova seduto tra </w:t>
        <w:tab/>
        <w:t>e li ascolta ed interroga.</w:t>
      </w:r>
    </w:p>
    <w:p>
      <w:pPr>
        <w:pStyle w:val="Normal"/>
        <w:tabs>
          <w:tab w:val="clear" w:pos="708"/>
          <w:tab w:val="left" w:pos="7637" w:leader="none"/>
        </w:tabs>
        <w:rPr>
          <w:color w:val="99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77825</wp:posOffset>
                </wp:positionV>
                <wp:extent cx="6057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5pt" to="476.9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sz w:val="28"/>
        </w:rPr>
        <w:t xml:space="preserve">6. I genitori di Gesù restano meravigliati, e non comprendono, infatti Maria gli chiede </w:t>
      </w:r>
    </w:p>
    <w:p>
      <w:pPr>
        <w:pStyle w:val="Normal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jc w:val="center"/>
        <w:rPr>
          <w:color w:val="99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2514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197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97485</wp:posOffset>
                </wp:positionV>
                <wp:extent cx="24003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55pt" to="476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26085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55pt" to="170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sz w:val="28"/>
        </w:rPr>
        <w:t xml:space="preserve">e Gesù risponde  </w:t>
      </w:r>
    </w:p>
    <w:p>
      <w:pPr>
        <w:pStyle w:val="Normal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99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55575</wp:posOffset>
                </wp:positionV>
                <wp:extent cx="1943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5pt" to="476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sz w:val="28"/>
        </w:rPr>
        <w:t xml:space="preserve">7. Noi oggi possiamo fare la volontà di Dio se ascoltiamo </w:t>
        <w:tab/>
      </w:r>
    </w:p>
    <w:p>
      <w:pPr>
        <w:pStyle w:val="Normal"/>
        <w:rPr>
          <w:color w:val="99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79705</wp:posOffset>
                </wp:positionV>
                <wp:extent cx="34290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5pt" to="476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sz w:val="28"/>
        </w:rPr>
        <w:t xml:space="preserve">Che viene proclamato in particolar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v">
    <w:name w:val="carattere v"/>
    <w:basedOn w:val="Normal"/>
    <w:qFormat/>
    <w:pPr/>
    <w:rPr>
      <w:color w:val="008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9:39:00Z</dcterms:created>
  <dc:creator>ava</dc:creator>
  <dc:description/>
  <dc:language>en-US</dc:language>
  <cp:lastModifiedBy>ava</cp:lastModifiedBy>
  <dcterms:modified xsi:type="dcterms:W3CDTF">2006-01-27T10:48:00Z</dcterms:modified>
  <cp:revision>2</cp:revision>
  <dc:subject/>
  <dc:title/>
</cp:coreProperties>
</file>