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00.95pt;width:481.35pt;height:200.85pt;mso-wrap-style:none;v-text-anchor:middle;mso-position-vertical:top" type="_x0000_t136">
            <v:path textpathok="t"/>
            <v:textpath on="t" fitshape="t" string="O SIGNORE DIO&#10;E' GRANDE IL TUO NOME&#10;SU TUTTA LA TERRA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DIO HA CREATO L’UNIVERSO PER NOI. GESU’ CI INVITA A RICONOSCERE LA BONTA’ DI DIO IN OGNI COSA E VERSO TUTTI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36220</wp:posOffset>
                </wp:positionV>
                <wp:extent cx="2628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8.6pt" to="485.95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32"/>
        </w:rPr>
        <w:t>COSA AMMIRIAMO DI PIU’ NEL CREATO?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260350</wp:posOffset>
                </wp:positionV>
                <wp:extent cx="2628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0.5pt" to="485.9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88950</wp:posOffset>
                </wp:positionV>
                <wp:extent cx="6172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8.5pt" to="485.95pt,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32"/>
        </w:rPr>
        <w:t>QUALE INVITO RIVOLGE GESU’ A TUTTI?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IL CREATO È UN </w:t>
        <w:softHyphen/>
        <w:t>____ DI DIO AGLI _______PER IL BENE DI ________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29895</wp:posOffset>
                </wp:positionV>
                <wp:extent cx="6172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.85pt" to="485.95pt,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58495</wp:posOffset>
                </wp:positionV>
                <wp:extent cx="6172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1.85pt" to="485.95pt,5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32"/>
        </w:rPr>
        <w:t>COSA POSSIAMO FARE PER RISPETTARE LA NATURA E IL CREATO?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TUTTO PARLA DI TE SIGNORE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Sei tu, Signore, che in principio,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hai creato da nulla il cielo e la terra: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il sole, la luna, le stelle e i fiori,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gli alberi e tutti gli animali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E quando la casa del mondo fu pronta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creasti l’uomo e la donna a tua immagine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perché diventassero mamma e papà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e la terra si popolasse di tanti suoi figl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1:21:00Z</dcterms:created>
  <dc:creator>windows</dc:creator>
  <dc:description/>
  <cp:keywords/>
  <dc:language>en-US</dc:language>
  <cp:lastModifiedBy>windows</cp:lastModifiedBy>
  <dcterms:modified xsi:type="dcterms:W3CDTF">2006-11-10T11:47:00Z</dcterms:modified>
  <cp:revision>2</cp:revision>
  <dc:subject/>
  <dc:title/>
</cp:coreProperties>
</file>