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159.2pt;margin-top:-9pt;width:163.45pt;height:89.95pt;mso-wrap-style:none;v-text-anchor:middle" type="_x0000_t136">
            <v:path textpathok="t"/>
            <v:textpath on="t" fitshape="t" string="Voi chi dite&#10;che io sia?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right="1178" w:hanging="0"/>
        <w:jc w:val="center"/>
        <w:rPr/>
      </w:pPr>
      <w:r>
        <w:rPr>
          <w:rFonts w:cs="Disney Print;Courier New" w:ascii="Disney Print;Courier New" w:hAnsi="Disney Print;Courier New"/>
        </w:rPr>
        <w:t>AI DISCEPOLI CHE LO SEGUONO SEMPRE PIÙ MERAVIGLIATI DELLA SUA CAPACITÀ DI VOLER BENE E DI FARE DEL BENE A TUTTI, GESÙ RIVELA CHI VERAMENTE È: IL FIGLIO DI DIO, PER QUESTO È BUONO COME DI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jc w:val="both"/>
        <w:rPr>
          <w:sz w:val="28"/>
        </w:rPr>
      </w:pPr>
      <w:r>
        <w:rPr>
          <w:sz w:val="28"/>
        </w:rPr>
        <w:t>1.Perché la gente si meraviglia di Gesù?……………………………………..</w:t>
      </w:r>
    </w:p>
    <w:p>
      <w:pPr>
        <w:pStyle w:val="Normal"/>
        <w:ind w:left="900" w:hanging="0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</w:t>
      </w:r>
      <w:r>
        <w:rPr>
          <w:sz w:val="28"/>
        </w:rPr>
        <w:t>...</w:t>
      </w:r>
    </w:p>
    <w:p>
      <w:pPr>
        <w:pStyle w:val="Normal"/>
        <w:ind w:left="900" w:hanging="0"/>
        <w:jc w:val="both"/>
        <w:rPr>
          <w:sz w:val="28"/>
        </w:rPr>
      </w:pPr>
      <w:r>
        <w:rPr>
          <w:sz w:val="28"/>
        </w:rPr>
        <w:t>2.Cosa chiede Gesù ai discepoli?……………………………………………..</w:t>
      </w:r>
    </w:p>
    <w:p>
      <w:pPr>
        <w:pStyle w:val="Normal"/>
        <w:ind w:left="900" w:hanging="0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</w:t>
      </w:r>
    </w:p>
    <w:p>
      <w:pPr>
        <w:pStyle w:val="Normal"/>
        <w:ind w:left="900" w:hanging="0"/>
        <w:jc w:val="both"/>
        <w:rPr>
          <w:sz w:val="28"/>
        </w:rPr>
      </w:pPr>
      <w:r>
        <w:rPr>
          <w:sz w:val="28"/>
        </w:rPr>
        <w:t>3.Come risponde Pietro?………………………………………………………</w:t>
      </w:r>
    </w:p>
    <w:p>
      <w:pPr>
        <w:pStyle w:val="Normal"/>
        <w:ind w:left="900" w:hanging="0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scoltando la sua Parola e vivendo con Lui, scopriamo l’amico Ges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GESÙ TRASCORRE LA SUA FANCIULLEZZA A………… È OBBEDIENTE A ……….. E …………, NE ASCOLTA I CONSIGLI, LI AIUTA NEI LAVORI QUOTIDIANI, ……….. CON LORO.</w:t>
      </w:r>
    </w:p>
    <w:p>
      <w:pPr>
        <w:pStyle w:val="TextBody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CRESCE IN BONTÀ E SAPIENZA, AMANDO DIO SUO……….</w:t>
      </w:r>
    </w:p>
    <w:p>
      <w:pPr>
        <w:pStyle w:val="TextBody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A TRENT’ANNI………… INIZIA LA SUA MISSIONE: È VENUTO A PORTARE IL PERDONO E LA PACE DI DIO A TUTTI GLI………..</w:t>
      </w:r>
    </w:p>
    <w:p>
      <w:pPr>
        <w:pStyle w:val="TextBody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LA LIETA NOTIZIA DEL…………….. SI DIFFONDE TRA LA GENTE. ANCHE OGGI CHI ASCOLTA IL …………….. ASCOLTA GESÙ.</w:t>
      </w:r>
    </w:p>
    <w:p>
      <w:pPr>
        <w:pStyle w:val="TextBody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………………</w:t>
      </w:r>
      <w:r>
        <w:rPr>
          <w:color w:val="000000"/>
        </w:rPr>
        <w:t>PERCORRE LE…………….DELLA PALESTINA FACENDO DEL BENE A TUTTI: GUARISCE I ……………….., RIDONA LA VITA, ACCOGLIE I……………, PERDONA I PECCATI.</w:t>
      </w:r>
    </w:p>
    <w:p>
      <w:pPr>
        <w:pStyle w:val="TextBody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INSEGNA A ………………… CHIAMANDO DIO “PADRE”.</w:t>
      </w:r>
    </w:p>
    <w:p>
      <w:pPr>
        <w:pStyle w:val="TextBody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CON …………………RIPETIAMO A GESÙ: “SIGNORE TU SEI IL CRISTO, IL FIGLIO DEL DIO VIVENTE”.    </w:t>
      </w:r>
    </w:p>
    <w:p>
      <w:pPr>
        <w:pStyle w:val="TextBody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360" w:hanging="0"/>
        <w:rPr>
          <w:color w:val="000000"/>
        </w:rPr>
      </w:pPr>
      <w:r>
        <w:rPr>
          <w:color w:val="000000"/>
        </w:rPr>
        <w:t>[MARIA-PIETRO-BAMBINI-MALATI-GIUSEPPE-GESÙ-BETLEMME-SACERDOTE-VANGELO-PREGARE-STRADE-UOMINI-PADRE-PREGA- GESÙ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sney Print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0:00:00Z</dcterms:created>
  <dc:creator>ava</dc:creator>
  <dc:description/>
  <cp:keywords/>
  <dc:language>en-US</dc:language>
  <cp:lastModifiedBy>windows</cp:lastModifiedBy>
  <cp:lastPrinted>2006-03-17T11:51:00Z</cp:lastPrinted>
  <dcterms:modified xsi:type="dcterms:W3CDTF">2007-02-16T09:45:00Z</dcterms:modified>
  <cp:revision>4</cp:revision>
  <dc:subject/>
  <dc:title/>
</cp:coreProperties>
</file>