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-114300</wp:posOffset>
                </wp:positionV>
                <wp:extent cx="4610100" cy="2627630"/>
                <wp:effectExtent l="6985" t="83820" r="9525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60" cy="262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PASSIONE  MOR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E RISURREZION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DI NOSTRO SIGNORE GESÙ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63pt;margin-top:-9pt;width:362.95pt;height:206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PASSIONE  MORT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E RISURREZION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DI NOSTRO SIGNORE GESÙ </w:t>
                      </w:r>
                    </w:p>
                  </w:txbxContent>
                </v:textbox>
                <v:path textpathok="t"/>
                <v:textpath on="t" fitshape="t" string="PASSIONE  MORTE&#10;E RISURREZIONE &#10;DI NOSTRO SIGNORE GESÙ " style="font-family:&quot;Impact&quot;;font-size:12pt"/>
                <v:fill o:detectmouseclick="t" type="solid" color2="#cc3300"/>
                <v:stroke color="red" weight="12600" joinstyle="miter" endcap="flat"/>
                <v:shadow on="t" obscured="f" color="#000099"/>
                <w10:wrap type="none"/>
              </v:rect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color w:val="0000FF"/>
          <w:sz w:val="15"/>
          <w:szCs w:val="15"/>
        </w:rPr>
      </w:pPr>
      <w:r>
        <w:rPr>
          <w:rFonts w:cs="Verdana" w:ascii="Verdana" w:hAnsi="Verdana"/>
          <w:color w:val="0000FF"/>
          <w:sz w:val="15"/>
          <w:szCs w:val="15"/>
        </w:rPr>
        <w:drawing>
          <wp:inline distT="0" distB="0" distL="0" distR="0">
            <wp:extent cx="1264920" cy="1075055"/>
            <wp:effectExtent l="0" t="0" r="0" b="0"/>
            <wp:docPr id="2" name="TN_30Eucaristia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N_30Eucaristia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8" r="-4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NELL’ULTIMA CENA GESÙ SI DONA A NOI COME CIBO DI VITA ETERNA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33339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41960</wp:posOffset>
                </wp:positionV>
                <wp:extent cx="6400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.8pt" to="503.95pt,3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33399"/>
        </w:rPr>
        <w:t>A Gerusalemme Gesù celebra la Pasqua; Cosa mangia e beve?</w:t>
      </w:r>
    </w:p>
    <w:p>
      <w:pPr>
        <w:pStyle w:val="Normal"/>
        <w:rPr>
          <w:color w:val="333399"/>
          <w:sz w:val="20"/>
          <w:lang w:val="en-US" w:eastAsia="en-US"/>
        </w:rPr>
      </w:pPr>
      <w:r>
        <w:rPr>
          <w:color w:val="333399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38100</wp:posOffset>
                </wp:positionV>
                <wp:extent cx="2514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pt" to="503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145415</wp:posOffset>
                </wp:positionV>
                <wp:extent cx="2971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.45pt" to="503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74015</wp:posOffset>
                </wp:positionV>
                <wp:extent cx="6400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.45pt" to="503.95pt,2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33399"/>
        </w:rPr>
        <w:t>Quali parole pronuncia quando prende il pane e il vino?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191135</wp:posOffset>
                </wp:positionV>
                <wp:extent cx="2971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5.05pt" to="503.95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419735</wp:posOffset>
                </wp:positionV>
                <wp:extent cx="6400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3.05pt" to="503.95pt,3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33399"/>
        </w:rPr>
        <w:t>Quelle parole sono ripetute anche oggi da chi? Quando?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TRADITO DA GIUDA, GESÙ È CONDANNATO A MORTE PERCHÉ SI DICHIARA FIGLIO DI DIO; MA È ANCHE ACCUSATO FALSAMENTE PERCHÉ NEMICO DI CESARE.</w:t>
      </w:r>
    </w:p>
    <w:p>
      <w:pPr>
        <w:pStyle w:val="Normal"/>
        <w:rPr/>
      </w:pPr>
      <w:r>
        <w:rPr/>
      </w:r>
    </w:p>
    <w:p>
      <w:pPr>
        <w:pStyle w:val="Normal"/>
        <w:rPr>
          <w:color w:val="33339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221615</wp:posOffset>
                </wp:positionV>
                <wp:extent cx="4572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7.45pt" to="503.95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450215</wp:posOffset>
                </wp:positionV>
                <wp:extent cx="6400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.45pt" to="503.95pt,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33399"/>
        </w:rPr>
        <w:t>Perché Giuda tradisce Gesù?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153035</wp:posOffset>
                </wp:positionV>
                <wp:extent cx="3200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05pt" to="503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381635</wp:posOffset>
                </wp:positionV>
                <wp:extent cx="6400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.05pt" to="503.95pt,3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33399"/>
        </w:rPr>
        <w:t>Quale domanda rivolge a Gesù il sommo sacerdote?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198755</wp:posOffset>
                </wp:positionV>
                <wp:extent cx="445770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5.65pt" to="503.95pt,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427355</wp:posOffset>
                </wp:positionV>
                <wp:extent cx="64008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3.65pt" to="503.95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33399"/>
        </w:rPr>
        <w:t>Perché Gesù viene condannato?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0</wp:posOffset>
                </wp:positionH>
                <wp:positionV relativeFrom="paragraph">
                  <wp:posOffset>130175</wp:posOffset>
                </wp:positionV>
                <wp:extent cx="41148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25pt" to="503.9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358775</wp:posOffset>
                </wp:positionV>
                <wp:extent cx="64008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.25pt" to="503.95pt,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33399"/>
        </w:rPr>
        <w:t>Come si comporta Pilato con Gesù?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GESÙ È CROCIFISSO, VERSO LE NOVE DEL MATTINO; A MEZZOGIORNO SI FA BUIO SULLA TERRA; GESÙ MUORE VERSO LE TRE DEL POMERIGGIO, PERDONANDO I CROCIFISSORI E COSEGNANDO LA SUA VITA AL PADRE.</w:t>
      </w:r>
    </w:p>
    <w:p>
      <w:pPr>
        <w:pStyle w:val="Normal"/>
        <w:rPr/>
      </w:pPr>
      <w:r>
        <w:rPr/>
      </w:r>
    </w:p>
    <w:p>
      <w:pPr>
        <w:pStyle w:val="Normal"/>
        <w:rPr>
          <w:color w:val="33339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160655</wp:posOffset>
                </wp:positionV>
                <wp:extent cx="4343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65pt" to="503.9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33399"/>
        </w:rPr>
        <w:t>Come è trattato Gesù dai soldati?</w:t>
      </w:r>
    </w:p>
    <w:p>
      <w:pPr>
        <w:pStyle w:val="Normal"/>
        <w:rPr>
          <w:vanish/>
          <w:color w:val="333399"/>
        </w:rPr>
      </w:pPr>
      <w:r>
        <w:rPr>
          <w:vanish/>
          <w:color w:val="333399"/>
        </w:rPr>
      </w:r>
    </w:p>
    <w:p>
      <w:pPr>
        <w:pStyle w:val="Normal"/>
        <w:rPr>
          <w:vanish/>
          <w:color w:val="333399"/>
        </w:rPr>
      </w:pPr>
      <w:r>
        <w:rPr>
          <w:vanish/>
          <w:color w:val="333399"/>
        </w:rPr>
      </w:r>
    </w:p>
    <w:p>
      <w:pPr>
        <w:pStyle w:val="Normal"/>
        <w:rPr>
          <w:color w:val="333399"/>
          <w:sz w:val="20"/>
          <w:lang w:val="en-US" w:eastAsia="en-US"/>
        </w:rPr>
      </w:pPr>
      <w:r>
        <w:rPr>
          <w:color w:val="333399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38735</wp:posOffset>
                </wp:positionV>
                <wp:extent cx="6400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05pt" to="503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333399"/>
        </w:rPr>
      </w:pPr>
      <w:r>
        <w:rPr>
          <w:color w:val="333399"/>
          <w:lang w:val="en-US" w:eastAsia="en-US"/>
        </w:rPr>
        <w:t>Chi c’è accanto a Gesù sulla croce?</w:t>
      </w:r>
    </w:p>
    <w:p>
      <w:pPr>
        <w:pStyle w:val="Normal"/>
        <w:rPr>
          <w:color w:val="33339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</wp:posOffset>
                </wp:positionV>
                <wp:extent cx="35433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3.2pt" to="503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396240</wp:posOffset>
                </wp:positionV>
                <wp:extent cx="64008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2pt" to="503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33399"/>
        </w:rPr>
        <w:t>Quali fenomeni avvengono alla morte di Gesù?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213360</wp:posOffset>
                </wp:positionV>
                <wp:extent cx="4572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6.8pt" to="503.95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33399"/>
        </w:rPr>
        <w:t>A chi affida Gesù la sua vita?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205740</wp:posOffset>
                </wp:positionV>
                <wp:extent cx="46863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6.2pt" to="503.9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434340</wp:posOffset>
                </wp:positionV>
                <wp:extent cx="6400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.2pt" to="503.95pt,3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33399"/>
        </w:rPr>
        <w:t>Cosa dichiara il centurione?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0</wp:posOffset>
                </wp:positionH>
                <wp:positionV relativeFrom="paragraph">
                  <wp:posOffset>137160</wp:posOffset>
                </wp:positionV>
                <wp:extent cx="41148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8pt" to="503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33399"/>
        </w:rPr>
        <w:t>Dopo la morte, dove è deposto Gesù?</w:t>
      </w:r>
    </w:p>
    <w:p>
      <w:pPr>
        <w:pStyle w:val="Normal"/>
        <w:rPr>
          <w:color w:val="33339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00</wp:posOffset>
                </wp:positionH>
                <wp:positionV relativeFrom="paragraph">
                  <wp:posOffset>190500</wp:posOffset>
                </wp:positionV>
                <wp:extent cx="46863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pt" to="503.9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33399"/>
        </w:rPr>
        <w:t>Chi è Giuseppe d’Arimatea?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LE DONNE CHE VANNO AL SEPOLCRO RICEVONO DALL’ANGELO L’ANNUNCIO CHE IL SIGNORE È RISORTO.</w:t>
      </w:r>
    </w:p>
    <w:p>
      <w:pPr>
        <w:pStyle w:val="Normal"/>
        <w:rPr/>
      </w:pPr>
      <w:r>
        <w:rPr/>
      </w:r>
    </w:p>
    <w:p>
      <w:pPr>
        <w:pStyle w:val="Normal"/>
        <w:rPr>
          <w:color w:val="33339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57600</wp:posOffset>
                </wp:positionH>
                <wp:positionV relativeFrom="paragraph">
                  <wp:posOffset>167640</wp:posOffset>
                </wp:positionV>
                <wp:extent cx="27432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3.2pt" to="503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396240</wp:posOffset>
                </wp:positionV>
                <wp:extent cx="64008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2pt" to="503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33399"/>
        </w:rPr>
        <w:t>Cosa pensano le donne mentre vanno al sepolcro di Gesù?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480060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8pt" to="503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33399"/>
        </w:rPr>
        <w:t>Quale annuncio ricevono?</w:t>
      </w:r>
    </w:p>
    <w:p>
      <w:pPr>
        <w:pStyle w:val="Normal"/>
        <w:rPr>
          <w:color w:val="33339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4600</wp:posOffset>
                </wp:positionH>
                <wp:positionV relativeFrom="paragraph">
                  <wp:posOffset>151765</wp:posOffset>
                </wp:positionV>
                <wp:extent cx="3886200" cy="0"/>
                <wp:effectExtent l="635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95pt" to="503.9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33399"/>
        </w:rPr>
        <w:t>A chi appare Gesù? Che cosa dice loro?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6100</wp:posOffset>
                </wp:positionH>
                <wp:positionV relativeFrom="paragraph">
                  <wp:posOffset>374015</wp:posOffset>
                </wp:positionV>
                <wp:extent cx="33147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9.45pt" to="503.95pt,2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602615</wp:posOffset>
                </wp:positionV>
                <wp:extent cx="64008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7.45pt" to="503.95pt,4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831215</wp:posOffset>
                </wp:positionV>
                <wp:extent cx="64008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5.45pt" to="503.95pt,6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1059815</wp:posOffset>
                </wp:positionV>
                <wp:extent cx="64008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3.45pt" to="503.95pt,8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29845</wp:posOffset>
                </wp:positionV>
                <wp:extent cx="6400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5pt" to="503.9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33399"/>
        </w:rPr>
        <w:t>Ora che sai come Gesù ha vissuto gli ultimi momenti della sua vita, come è stato trattato, e come con grande umiltà ci ha salvati, cosa pensi di Lui?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333399"/>
        </w:rPr>
      </w:pPr>
      <w:r>
        <w:rPr>
          <w:color w:val="333399"/>
        </w:rPr>
        <w:t>Proviamo a rivolgere a Lui una preghiera: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O Signore, </w:t>
      </w:r>
    </w:p>
    <w:p>
      <w:pPr>
        <w:pStyle w:val="Normal"/>
        <w:rPr>
          <w:color w:val="008000"/>
        </w:rPr>
      </w:pPr>
      <w:r>
        <w:rPr>
          <w:color w:val="008000"/>
        </w:rPr>
        <w:t>tu che hai dato la vita per me</w:t>
      </w:r>
    </w:p>
    <w:p>
      <w:pPr>
        <w:pStyle w:val="Normal"/>
        <w:rPr>
          <w:color w:val="008000"/>
        </w:rPr>
      </w:pPr>
      <w:r>
        <w:rPr>
          <w:color w:val="008000"/>
        </w:rPr>
        <w:t>E per i miei fratelli</w:t>
      </w:r>
    </w:p>
    <w:p>
      <w:pPr>
        <w:pStyle w:val="Normal"/>
        <w:rPr>
          <w:color w:val="008000"/>
        </w:rPr>
      </w:pPr>
      <w:r>
        <w:rPr>
          <w:color w:val="008000"/>
        </w:rPr>
        <w:t>Tu che hai dato gioia e speranza</w:t>
      </w:r>
    </w:p>
    <w:p>
      <w:pPr>
        <w:pStyle w:val="Normal"/>
        <w:rPr>
          <w:color w:val="008000"/>
        </w:rPr>
      </w:pPr>
      <w:r>
        <w:rPr>
          <w:color w:val="008000"/>
        </w:rPr>
        <w:t>A chi ha creduto e crede in te</w:t>
      </w:r>
    </w:p>
    <w:p>
      <w:pPr>
        <w:pStyle w:val="Normal"/>
        <w:rPr>
          <w:color w:val="008000"/>
          <w:sz w:val="20"/>
          <w:lang w:val="en-US" w:eastAsia="en-US"/>
        </w:rPr>
      </w:pPr>
      <w:r>
        <w:rPr>
          <w:color w:val="008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06375</wp:posOffset>
                </wp:positionV>
                <wp:extent cx="21717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25pt" to="170.95pt,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549275</wp:posOffset>
                </wp:positionV>
                <wp:extent cx="22860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3.25pt" to="179.95pt,4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892175</wp:posOffset>
                </wp:positionV>
                <wp:extent cx="27432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.25pt" to="215.95pt,7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file:///C:/Documenti/Nuova%20cartella%20(4)/IMMAGINI/CIPROVO/RELIGIOSE/30Eucaristia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9:32:00Z</dcterms:created>
  <dc:creator>ava</dc:creator>
  <dc:description/>
  <dc:language>en-US</dc:language>
  <cp:lastModifiedBy>ava</cp:lastModifiedBy>
  <cp:lastPrinted>2006-03-31T12:36:00Z</cp:lastPrinted>
  <dcterms:modified xsi:type="dcterms:W3CDTF">2006-03-31T10:36:00Z</dcterms:modified>
  <cp:revision>4</cp:revision>
  <dc:subject/>
  <dc:title/>
</cp:coreProperties>
</file>