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65.1pt;margin-top:-9pt;width:351.7pt;height:101.95pt;mso-wrap-style:none;v-text-anchor:middle" type="_x0000_t136">
            <v:path textpathok="t"/>
            <v:textpath on="t" fitshape="t" string="GESÙ VA &#10;A GERUSALEMM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SSERVIAMO I DISEGNI CHE COSA SIGNIFICAN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49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pt" to="494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482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pt" to="494.9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’È UNA SETTIMANA CHE CHIAMIAMO SANTA, PERCHÉ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9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494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ERCHÉ LA DOMENICA PRIMA DI PASQUA SI CHIAMA DELLE PALM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I IL CROCIFISSO IN CASA? COSA RICORDA?</w:t>
      </w:r>
    </w:p>
    <w:p>
      <w:pPr>
        <w:pStyle w:val="Normal"/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05pt" to="494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1973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.05pt" to="494.9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La Pasqua degli ebrei ricorda la loro liberazione dalla schiavitù d’Egitto. La Pasqua di Gesù è la liberazione dell’umanità dalla schiavitù del peccato e della m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OSA DICE LA FOLLA A GESÙ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46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PERCHÉ ALCUNI LO RIFIUTANO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3.COSA ANNUNCIA GESÙ AI DISCEPOLI MENTRE VANNO A GERUSALEMME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7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LA PASQUA È LA GRANDE FESTA DEGLI EBREI. PERCHÉ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7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5.COME LA CELEBRANO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172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8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6.QUAL È LA NUOVA PASQUA DEI CRISTIANI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8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8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Dopo aver vissuto la Via Crucis insieme, l’altra e dopo aver parlato della entrata di Gesù a Gerusalemme cosa ti è rimasto più impresso? Cosa hai capito degli ultimi momenti della vita di Gesù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43:00Z</dcterms:created>
  <dc:creator>ava</dc:creator>
  <dc:description/>
  <cp:keywords/>
  <dc:language>en-US</dc:language>
  <cp:lastModifiedBy>windows</cp:lastModifiedBy>
  <cp:lastPrinted>2006-03-24T11:20:00Z</cp:lastPrinted>
  <dcterms:modified xsi:type="dcterms:W3CDTF">2007-02-23T13:53:00Z</dcterms:modified>
  <cp:revision>4</cp:revision>
  <dc:subject/>
  <dc:title/>
</cp:coreProperties>
</file>