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</w:rPr>
      </w:pPr>
      <w:r>
        <w:rPr>
          <w:b/>
          <w:sz w:val="96"/>
        </w:rPr>
        <w:t>Chiamati per nome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915035" cy="3384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pt;width:72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914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914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914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9144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8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400" w:leader="none"/>
          <w:tab w:val="left" w:pos="53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-7620</wp:posOffset>
                </wp:positionV>
                <wp:extent cx="9144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9144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70560</wp:posOffset>
                </wp:positionV>
                <wp:extent cx="9144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2.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523365" cy="435165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Scrivi sui bigliettini, tranne sul quadratino, il nome di chi ti conosce tanto bene da chiamarti per nom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29:00Z</dcterms:created>
  <dc:creator>windows</dc:creator>
  <dc:description/>
  <cp:keywords/>
  <dc:language>en-US</dc:language>
  <cp:lastModifiedBy>windows</cp:lastModifiedBy>
  <cp:lastPrinted>2006-11-15T11:42:00Z</cp:lastPrinted>
  <dcterms:modified xsi:type="dcterms:W3CDTF">2006-11-15T10:51:00Z</dcterms:modified>
  <cp:revision>5</cp:revision>
  <dc:subject/>
  <dc:title/>
</cp:coreProperties>
</file>