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4"/>
        </w:rPr>
      </w:pPr>
      <w:r>
        <w:rPr>
          <w:color w:val="000000"/>
          <w:sz w:val="44"/>
        </w:rPr>
        <w:t>C’è molta gente intorno a Gesù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Cosa fa Gesù da grand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sa vuole il Padre da Gesù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ve và Gesù di Sabat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rché va alla Sinagog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sa annuncia Gesù?Perché la gente gli va dietr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i sono quelli che lo ascoltano di più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sa annuncia a tutt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ando e dove possiamo ascoltare Gesù ogg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Quindi dopo i trent’anni Gesù compie la volontà…………………e predica in questi luoghi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-La sinagoga è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-Nella Sinagoga Gesù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-Questa è la lieta notizia che Gesù annuncia: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-Noi ascoltiamo la lieta notizia ogni domenica, durante la santa………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sa abbiamo conosciuto di Gesù oggi?</w:t>
      </w:r>
    </w:p>
    <w:p>
      <w:pPr>
        <w:pStyle w:val="Normal"/>
        <w:rPr/>
      </w:pPr>
      <w:r>
        <w:rPr>
          <w:i/>
          <w:iCs/>
          <w:sz w:val="32"/>
        </w:rPr>
        <w:t>Aiutiamoci con queste parole</w:t>
      </w:r>
      <w:r>
        <w:rPr>
          <w:sz w:val="32"/>
        </w:rPr>
        <w:t>[Artigiano – Gesù obbediente – Gesù insegna a Nazaret, a Cafarnao nella Galilea e nel resto della Palestina – Sabato (festa) – Sinagoga – Domenica (ascolto del vangelo)]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05pt" to="494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5pt" to="494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86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.65pt" to="494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155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65pt" to="494.9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09:00Z</dcterms:created>
  <dc:creator>ava</dc:creator>
  <dc:description/>
  <cp:keywords/>
  <dc:language>en-US</dc:language>
  <cp:lastModifiedBy>windows</cp:lastModifiedBy>
  <dcterms:modified xsi:type="dcterms:W3CDTF">2007-02-02T11:18:00Z</dcterms:modified>
  <cp:revision>4</cp:revision>
  <dc:subject/>
  <dc:title/>
</cp:coreProperties>
</file>