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DIAMO INCONTRO A GESÙ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32"/>
        </w:rPr>
        <w:t xml:space="preserve">Ogni anno i cristiani ricordano la nascita di Gesù, rivivendone gli avvenimenti e approfondendone gli insegnamenti in un tempo ben preciso che noi chiamiamo </w:t>
      </w:r>
      <w:r>
        <w:rPr>
          <w:color w:val="FF0000"/>
          <w:sz w:val="32"/>
        </w:rPr>
        <w:t>AVVENTO</w:t>
      </w:r>
      <w:r>
        <w:rPr/>
        <w:t>.</w:t>
      </w:r>
    </w:p>
    <w:p>
      <w:pPr>
        <w:pStyle w:val="TextBody"/>
        <w:rPr/>
      </w:pPr>
      <w:r>
        <w:rPr/>
        <w:t>Il tempo di Avvento è il periodo in cui ci prepariamo ad accogliere Gesù che viene a togliere il peccato del mondo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po aver letto le pagine del testo cerchiamo di rispondere a queste domande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Tutti aspettano il Natale: perché?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6pt" to="458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pt" to="458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Che cosa facciamo per prepararci al Natale?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6035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05pt" to="458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0955</wp:posOffset>
                </wp:positionV>
                <wp:extent cx="5600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65pt" to="458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Chi è il profeta Isaia?Chi annuncia?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5715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45pt" to="458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600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05pt" to="458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Cosa predica Giovanni il Battista lungo il Giordano?</w:t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19075</wp:posOffset>
                </wp:positionV>
                <wp:extent cx="5600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25pt" to="458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213995</wp:posOffset>
                </wp:positionV>
                <wp:extent cx="5600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85pt" to="458.9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Chi invita ad accogliere?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313055</wp:posOffset>
                </wp:positionV>
                <wp:extent cx="5600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4.65pt" to="458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655955</wp:posOffset>
                </wp:positionV>
                <wp:extent cx="5600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.65pt" to="458.95pt,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113155</wp:posOffset>
                </wp:positionV>
                <wp:extent cx="914400" cy="1600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198pt;margin-top:87.65pt;width:71.95pt;height:125.9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227455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6.65pt" to="234pt,10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0825</wp:posOffset>
                </wp:positionH>
                <wp:positionV relativeFrom="paragraph">
                  <wp:posOffset>884555</wp:posOffset>
                </wp:positionV>
                <wp:extent cx="179705" cy="457200"/>
                <wp:effectExtent l="5080" t="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96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483" h="10800">
                              <a:moveTo>
                                <a:pt x="10800" y="0"/>
                              </a:moveTo>
                              <a:arcTo wR="10800" hR="10800" stAng="-5400000" swAng="3106232"/>
                              <a:lnTo>
                                <a:pt x="10800" y="10800"/>
                              </a:lnTo>
                              <a:close/>
                            </a:path>
                            <a:path fill="none" w="8483" h="10800">
                              <a:moveTo>
                                <a:pt x="10800" y="0"/>
                              </a:moveTo>
                              <a:arcTo wR="10800" hR="10800" stAng="-5400000" swAng="310623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483,10800" path="l0,21600xee" stroked="t" o:allowincell="f" style="position:absolute;margin-left:219.75pt;margin-top:69.65pt;width:14.1pt;height:35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884555</wp:posOffset>
                </wp:positionV>
                <wp:extent cx="180975" cy="457200"/>
                <wp:effectExtent l="1270" t="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552" h="10800">
                              <a:moveTo>
                                <a:pt x="10800" y="0"/>
                              </a:moveTo>
                              <a:arcTo wR="10800" hR="10800" stAng="-5400000" swAng="3141736"/>
                              <a:lnTo>
                                <a:pt x="10800" y="10800"/>
                              </a:lnTo>
                              <a:close/>
                            </a:path>
                            <a:path fill="none" w="8552" h="10800">
                              <a:moveTo>
                                <a:pt x="10800" y="0"/>
                              </a:moveTo>
                              <a:arcTo wR="10800" hR="10800" stAng="-5400000" swAng="31417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552,10800" path="l0,21600xee" stroked="t" o:allowincell="f" style="position:absolute;margin-left:234pt;margin-top:69.65pt;width:14.2pt;height:35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8:34:00Z</dcterms:created>
  <dc:creator>ava</dc:creator>
  <dc:description/>
  <cp:keywords/>
  <dc:language>en-US</dc:language>
  <cp:lastModifiedBy>windows</cp:lastModifiedBy>
  <dcterms:modified xsi:type="dcterms:W3CDTF">2006-10-25T16:42:00Z</dcterms:modified>
  <cp:revision>3</cp:revision>
  <dc:subject/>
  <dc:title/>
</cp:coreProperties>
</file>