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89.95pt;height:50.95pt;mso-wrap-style:none;v-text-anchor:middle;mso-position-vertical:top" type="_x0000_t136">
            <v:path textpathok="t"/>
            <v:textpath on="t" fitshape="t" string="Ti chiamo per nom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6270</wp:posOffset>
                </wp:positionV>
                <wp:extent cx="2286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50.1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40"/>
          <w:szCs w:val="40"/>
        </w:rPr>
        <w:t>Papà e mamma mi hanno chiama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rché i tuoi genitori hanno scelto questo nome per te?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485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485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48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a madre si chiam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03505</wp:posOffset>
                </wp:positionV>
                <wp:extent cx="388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15pt" to="476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o padre si chiama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90805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5pt" to="47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miei fratelli e sorelle si chiamano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15pt" to="47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7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72" w:leader="none"/>
          <w:tab w:val="left" w:pos="7317" w:leader="none"/>
        </w:tabs>
        <w:rPr/>
      </w:pPr>
      <w:r>
        <w:rPr>
          <w:sz w:val="40"/>
          <w:szCs w:val="40"/>
        </w:rPr>
        <w:tab/>
      </w: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733425" cy="952500"/>
            <wp:effectExtent l="0" t="0" r="0" b="0"/>
            <wp:docPr id="10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</w: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741680" cy="1150620"/>
            <wp:effectExtent l="0" t="0" r="0" b="0"/>
            <wp:docPr id="11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D:%5CIMMAGINI%5CINGRUPPO%5C33-g.jpg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D:%5CIMMAGINI%5CINGRUPPO%5C33-c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21:00Z</dcterms:created>
  <dc:creator>windows</dc:creator>
  <dc:description/>
  <cp:keywords/>
  <dc:language>en-US</dc:language>
  <cp:lastModifiedBy>windows</cp:lastModifiedBy>
  <cp:lastPrinted>2006-11-15T11:47:00Z</cp:lastPrinted>
  <dcterms:modified xsi:type="dcterms:W3CDTF">2006-11-15T10:50:00Z</dcterms:modified>
  <cp:revision>3</cp:revision>
  <dc:subject/>
  <dc:title/>
</cp:coreProperties>
</file>